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80"/>
        <w:gridCol w:w="4927"/>
        <w:gridCol w:w="4719"/>
        <w:gridCol w:w="1729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zia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tà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słownictwo z działu, w szczególności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chy charakteru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ktywność fizyczn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wierzęt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dzin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strumenty muzyczn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woln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strój i samopoczuci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orob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ymptomy chorób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lecznicze i lek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wod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czucia fizycz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zagadnienia gramatyczne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zaimki dzierżawcze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zasowniki tenere, piacere, sapere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uktury porównawcze z przymiotnikami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uktura far male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zaimki dopełnienia bliższego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I okres warunkowy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es-ES"/>
              </w:rPr>
              <w:t>periodo ipotetico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ryb rozkazujący bezpośredni twierdzący (tu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>i wypowiada oraz stosuje w wypowiedziach słownictwo i gramatykę z dział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Wło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nocch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włoscy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malarz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je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orosk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dycyjne i alternatywne sposoby lec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lewizyta medycz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 6 - 2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4 - 2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rozumienie tekstu czytanego </w:t>
              <w:br/>
              <w:t>i rozumienie wypowiedzi, podając wybrane informa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aje kim są bohaterowi lub rozmów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wygląd zewnętrzny i cechy charakteru oraz posiad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ienia cechy fiz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zywa podstawowe części ciał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zwyczajach i stylu ży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dziela ra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si o rad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dziela instruk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ą opini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rganizuje wypowied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upodoban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zwierzęta i ludz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zainteresowaniach i umiejętnośc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nastró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yta o stan zdrow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tan zdrowi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prawnie rozwiązuje zadania  na rozumienie tekstu czytanego </w:t>
              <w:br/>
              <w:t>i rozumienie wypowiedzi  podając pełne informa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ludzi i zwierzę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amodzielnie zadaje pytan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pełni odpowiada na pyt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wygląd, symptomy chorob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różne diety i style życ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zdjęcie lub ilustracj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tà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42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słownictwo z działu, w szczególności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dukty spożywcz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łki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isy kulinarn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rzędzia używane w kuchni (sztućce i zastawa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soby przygotowania jedzenia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brania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datki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buwi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iczebniki do 200000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rodziny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wolny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ultura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óż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transportu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munikacja miejs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zagadnienia gramatyczne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yb rozkazujący twierdzący w 2. osobie l. poj i l. mn (tu, voi) z zaimkam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dalszego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i servire, metters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służące do wyrażania opini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kombinowan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miotniki i zaimki wskazując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porównawcze z czasownikiem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pień najwyższy przymiotnika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>i wypowiada oraz stosuje w wypowiedziach słownictwo i gramatykę z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Włoch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nsport w Wenecji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tro w Rzymie, Neapolu i Mediolani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cy projektanci mod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toria pizz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tipast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y posiłków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kie śniadani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kie deser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dzaje kaw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dycyjny obiad włoski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oka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dzaje makaronu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dycyjne dania kuchni włoskiej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26 – 48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22 – 42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większości poprawnie rozwiązuje zadania na rozumienie tekstu czytanego i rozumienie wypowiedzi, podając wybrane informac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powiada o preferencjach żywieniow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pisuje dan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trafi napisać  i odczytać przepis kulinar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mie złożyć i przyjąć zamówienie </w:t>
              <w:br/>
              <w:t>w restauracj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ocenić jakość jedzen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e zdanie o potraw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zrobić zakupy w sklepie odzieżowy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  odegrać rolę sprzedawcy i klienta w sklepie odzieżowy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e zdanie na temat ubran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planach na przyszłość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pragnien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zamiar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podróżach i środkach transpor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środki transpor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upuje bilet kolejowy lub autobusow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zyskuje informacje w kasie biletowej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dziela informacji na temat pociągu czy autobus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yta jak dotrzeć w jakieś miejs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dziela wskazówek jak dotrzeć w jakieś miejs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organizować wypowiedź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prawnie rozwiązuje zadania  na rozumienie tekstu czytanego </w:t>
              <w:br/>
              <w:t>i rozumienie wypowiedzi  podając pełne informac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potrawy, produkty spożywcze, narzędzia kuchen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ubran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napisać tekst, w którym wyraża opinię i uzasadnia ją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ità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słownictwo z działu, w szczególności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telefoniczn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dzienne czynności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odziny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ce domow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asto i miejsca w mieści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wykonywane na świeżym powietrzu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radzieże i przestępstw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ficjalne dokumenty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telefoniczn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łe wypadki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jątkowe wydarzeni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ca i doświadczenie zawodow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kształceni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y ekstremal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zagadnienia gramatyczne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erundio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a stare+gerundio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a stare+per+bezokolicznik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pień wyższy i najwyższy przymiotnika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przeszły passato prossim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>i wypowiada oraz stosuje w wypowiedziach słownictwo i gramatykę z dział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Włoch: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cy artyści i sportowcy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lpinista Simone Moro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stronautka Samantha Cristoforetti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misariat policji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kie miasta i słynne place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ularne miejsca turystyczne we Włosze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4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49 - 7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44 – 7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większości poprawnie rozwiązuje zadania na rozumienie tekstu czytanego i rozumienie wypowiedzi, podając wybra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aktualnie wykonywane czynn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awia przez telef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uje częstotliwość wykonywanych czynn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miejs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co wydarzy się w niedalekiej przyszł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mówi o czynnościach zakończonych </w:t>
              <w:br/>
              <w:t>w przeszł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wydarzeniach z przeszł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49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głasza przestępstwo na komisaria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rasz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si o wybacze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sprawiedliwia się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doświadczeniach zawodowych i życiow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rowadza rozmowę kwalifikacyjną do pra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9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wypełnić CV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prawnie rozwiązuje zadania  na rozumienie tekstu czytanego </w:t>
              <w:br/>
              <w:t>i rozumienie wypowiedzi  podając pełne informa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czegółowo opisuje miejs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 detalami mówi o doświadczeniach zawodowych i życi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ezbłędnie opowiada o wydarzeniach, które miały miejsce w przeszł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samodzielnie napisać C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uzasadniać swoje zd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i odpowiada na nie</w:t>
            </w:r>
          </w:p>
          <w:p>
            <w:pPr>
              <w:pStyle w:val="Normal"/>
              <w:spacing w:lineRule="auto" w:line="240" w:before="0" w:after="0"/>
              <w:ind w:left="124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8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>
        <w:rFonts w:cs="Palatino Linotype" w:ascii="Palatino Linotype" w:hAnsi="Palatino Linotype"/>
      </w:rPr>
      <w:t>Il Belpaes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92D05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92D05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92D05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8D0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Palatino Linotype" w:hAnsi="Palatino Linotype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  <w:color w:val="92D05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92D05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  <w:color w:val="92D05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2D05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2D05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2D05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5:31:00Z</dcterms:created>
  <dc:creator>Magdalena Osocha</dc:creator>
  <dc:description/>
  <cp:keywords/>
  <dc:language>en-US</dc:language>
  <cp:lastModifiedBy>LO</cp:lastModifiedBy>
  <dcterms:modified xsi:type="dcterms:W3CDTF">2022-08-06T15:24:00Z</dcterms:modified>
  <cp:revision>16</cp:revision>
  <dc:subject/>
  <dc:title/>
</cp:coreProperties>
</file>